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VINCIA DI NOVAR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IAZZA MATTEOTTI 1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8100 NOVARA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4961"/>
        <w:gridCol w:w="19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CCO ANDRE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15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accia.pesca@provincia.novar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zia.provinciale@provincia.novara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SSORE CACC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ENTRAL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60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p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AZZA ALFRE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8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8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corazza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lizi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MBARO ING. GIUSEP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75853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O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75853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o cantonier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@provincia.novara.sistemapiemonte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 DEL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3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2604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 GENERA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5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5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.generale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PROTEZIONE CIV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13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6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1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protezione.civile@provincia.novar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Casiraghi Anna Mar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m. Rizzi Giorg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ini Mar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STAM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.stampa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TURIS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LTURA, SPORT E POLITICHE GIOVAN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1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17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1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ismo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ENZI MAR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7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7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918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75853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.8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enzi.marzia@libero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bilit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rgenze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667375" cy="801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ccia.pesca@provincia.novara.it" TargetMode="External"/><Relationship Id="rId4" Type="http://schemas.openxmlformats.org/officeDocument/2006/relationships/hyperlink" Target="mailto:protezione.civile@provincia.novara.it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9T13:01:00Z</cp:lastPrinted>
  <dcterms:modified xsi:type="dcterms:W3CDTF">2020-07-01T09:11:00Z</dcterms:modified>
  <cp:revision>102</cp:revision>
  <dc:subject/>
  <dc:title/>
</cp:coreProperties>
</file>